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</w:t>
      </w:r>
    </w:p>
    <w:p>
      <w:pPr>
        <w:pStyle w:val="Normal"/>
        <w:rPr/>
      </w:pPr>
      <w:r>
        <w:rPr/>
        <w:t>Cold War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ar took place before the Cold Wa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old War took place between what year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n what date did Neil Armstrong walk on the mo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side did the U.S. aid during the Soviet-Afghan Wa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as the name of the first Satellite in Spac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the first human in spac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was the U.S. afraid of the Russians having a satellite in spac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uring World War II where was the only fighting that took place on American Soil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state was Joseph McCarthy fro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it mean if you are a Freshman Senato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the founder of communis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committee did Joseph McCarthy head up for the congres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the Senate tells someone to shut up, what word do we us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bbreviation did we use for the House Committee on Un-American Activitie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types of people were included in the Hollywood 10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groups of people were accused of being a communist during the Red Scar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mistake did McCarthy make during his accusation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year did the Cuban Missile Crisis take plac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year was the Cuban Revoluti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the head of Cuba during the Missile Crisi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group of people did the United States train during the Bay of Pig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the Head of Russia during the Crisi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the head of the U.S during the Crisi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ate did Spy Planes spot the first ballistic missile in Cub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someone cuts off all trade ties with a country, what do we call i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far does a MRBM reach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far does an IRBM reach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three cities could these ballistic missiles reach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a group of ships surround an island what is this known a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as the last name of the ambassador who gave the idea of an ultimatum to Kennedy?</w:t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18:00Z</dcterms:created>
  <dc:creator>Joshua Zimmerman</dc:creator>
  <dc:description/>
  <dc:language>en-US</dc:language>
  <cp:lastModifiedBy>Joshua Zimmerman</cp:lastModifiedBy>
  <dcterms:modified xsi:type="dcterms:W3CDTF">2007-11-01T04:10:00Z</dcterms:modified>
  <cp:revision>1</cp:revision>
  <dc:subject/>
  <dc:title>Name:____________________</dc:title>
</cp:coreProperties>
</file>