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me</w:t>
      </w:r>
      <w:r>
        <w:rPr>
          <w:rFonts w:cs="Bookman Old Style" w:ascii="Bookman Old Style" w:hAnsi="Bookman Old Style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ate: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1376680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1363345" cy="96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1028700" cy="96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>Holocaust Web Ques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All Answers will be found on the following website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hyperlink r:id="rId5">
        <w:r>
          <w:rPr>
            <w:rStyle w:val="InternetLink"/>
            <w:rFonts w:cs="Bookman Old Style" w:ascii="Bookman Old Style" w:hAnsi="Bookman Old Style"/>
            <w:b/>
            <w:sz w:val="36"/>
            <w:szCs w:val="36"/>
          </w:rPr>
          <w:t>http://www.ushmm.org/outreach/nrule.htm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)  What was the name of the weak government of Germany created after World War I?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)  To what types of people did the Adolf Hitler’s Nazi Party appeal to?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3)  What was the name of the Protective Squad that began as a special guard for Adolph Hitler and other party leaders? Describe their role in the affairs of the Nazi Party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)  What was Hitler's term for the "master race?" What are some characteristics of this person?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5)  Other than Jews, what types of German citizens were victims of the Nazis?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6)  Give the definition of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anti-Semitism </w:t>
      </w:r>
      <w:r>
        <w:rPr>
          <w:rFonts w:cs="Bookman Old Style" w:ascii="Bookman Old Style" w:hAnsi="Bookman Old Style"/>
          <w:bCs/>
          <w:sz w:val="22"/>
          <w:szCs w:val="22"/>
        </w:rPr>
        <w:t>according to the website</w:t>
      </w:r>
      <w:r>
        <w:rPr>
          <w:rFonts w:cs="Bookman Old Style" w:ascii="Bookman Old Style" w:hAnsi="Bookman Old Style"/>
          <w:sz w:val="22"/>
          <w:szCs w:val="22"/>
        </w:rPr>
        <w:t xml:space="preserve">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7)  What was the population of Jews that lived in Germany in 1933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8)  Explain how the Nuremberg Laws of 1935 classified people in Germany as Jewish?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9)  What was the goal of the "final solution?"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>10)  What is the definition of the term "genocide?"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1)  How many Jews were gassed in extermination camps?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2)  What were the </w:t>
      </w:r>
      <w:r>
        <w:rPr>
          <w:rFonts w:cs="Bookman Old Style" w:ascii="Bookman Old Style" w:hAnsi="Bookman Old Style"/>
          <w:i/>
          <w:iCs/>
          <w:sz w:val="22"/>
          <w:szCs w:val="22"/>
        </w:rPr>
        <w:t>einsatzgruppen</w:t>
      </w:r>
      <w:r>
        <w:rPr>
          <w:rFonts w:cs="Bookman Old Style" w:ascii="Bookman Old Style" w:hAnsi="Bookman Old Style"/>
          <w:sz w:val="22"/>
          <w:szCs w:val="22"/>
        </w:rPr>
        <w:t>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3)  In what city was the largest of the Jewish "residential quarters" found??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4)  Describe the events of April 19, 1943 which happened in the Warsaw Ghetto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5)  What specifically happened to the Jews who were part of the Warsaw Ghetto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16)  How many people died at Auschwitz?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7)  What percentage of people who die in Auschwitz were Jewish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)  What was the most common methods that Nazis committed mass murder at the killing centers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9) Why did about half of the concentration camp inmates die within a few weeks of being freed (liberation)? 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20) How many Nazi leaders were put on trial in Nuremberg?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1)  How many Nazi leaders were sentenced to death by hang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ushmm.org/outreach/nrule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12:00Z</dcterms:created>
  <dc:creator>Benjamin Wagman</dc:creator>
  <dc:description/>
  <cp:keywords/>
  <dc:language>en-US</dc:language>
  <cp:lastModifiedBy>zimmermanj3</cp:lastModifiedBy>
  <cp:lastPrinted>2008-01-03T11:52:00Z</cp:lastPrinted>
  <dcterms:modified xsi:type="dcterms:W3CDTF">2009-04-28T15:12:00Z</dcterms:modified>
  <cp:revision>2</cp:revision>
  <dc:subject/>
  <dc:title>Holocaust Webquest</dc:title>
</cp:coreProperties>
</file>