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y favorite hobby is: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Sports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Music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Movies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Hanging out with friend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y favorite NFL team is: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 xml:space="preserve">Eagles 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Giants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Steelers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Cowboys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I don’t like football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y favorite musical genre is: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Rap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Country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Metal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Pop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None of the above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y biggest fear is ______________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I want to be a _____________ when I grow up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y favorite subject in school is: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Math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Science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English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 xml:space="preserve">Social Studies 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Gym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If I could go anywhere on vacation, I would go to 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2:00Z</dcterms:created>
  <dc:creator>Kristi Johnson</dc:creator>
  <dc:description/>
  <cp:keywords/>
  <dc:language>en-US</dc:language>
  <cp:lastModifiedBy>kleinsmithd</cp:lastModifiedBy>
  <dcterms:modified xsi:type="dcterms:W3CDTF">2011-09-12T15:22:00Z</dcterms:modified>
  <cp:revision>2</cp:revision>
  <dc:subject/>
  <dc:title>Title: Getting to Know You</dc:title>
</cp:coreProperties>
</file>